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朱各庄镇相公营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各庄镇相公营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.2744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4.696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.8582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7.238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.9301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3.709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dc:language>en-US</dc:language>
  <cp:lastModifiedBy>宋云山</cp:lastModifiedBy>
  <cp:lastPrinted>2012-02-22T09:59:00Z</cp:lastPrinted>
  <dcterms:modified xsi:type="dcterms:W3CDTF">2021-03-01T02:39:14Z</dcterms:modified>
  <cp:revision>69</cp:revision>
  <dc:subject/>
  <dc:title>昌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